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0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odpowiedzi na zapytanie ofertowe pn.:  ,,Wykonanie prac projektowych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10.2022</w:t>
      </w:r>
      <w:r>
        <w:rPr>
          <w:rFonts w:cs="Arial" w:ascii="Arial" w:hAnsi="Arial"/>
        </w:rPr>
        <w:t xml:space="preserve"> oferujemy wykonanie zamówienia za cenę</w:t>
      </w:r>
      <w:r>
        <w:rPr>
          <w:rFonts w:cs="Arial" w:ascii="Arial" w:hAnsi="Arial"/>
          <w:bCs/>
        </w:rPr>
        <w:t xml:space="preserve"> (wykonawca wypełnia część na którą składa ofertę)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101789648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Część zamówienia nr 1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ena za całość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1" w:name="_Hlk69209724"/>
            <w:bookmarkEnd w:id="1"/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KIP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dokumentacji związanej z oddziaływaniem inwestycji na środowisko (raport oceny oddziaływania na środowisko, uzyskanie decyzji środowiskowej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projektu organizacji ruchu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2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KIP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dokumentacji związanej z oddziaływaniem inwestycji na środowisko (raport oceny oddziaływania na środowisko, uzyskanie decyzji środowiskowej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projektu organizacji ruchu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3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KIP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dokumentacji związanej z oddziaływaniem inwestycji na środowisko (raport oceny oddziaływania na środowisko, uzyskanie decyzji środowiskowej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projektu organizacji ruchu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4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KIP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dokumentacji związanej z oddziaływaniem inwestycji na środowisko (raport oceny oddziaływania na środowisko, uzyskanie decyzji środowiskowej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5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6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06"/>
        <w:gridCol w:w="1952"/>
        <w:gridCol w:w="1260"/>
        <w:gridCol w:w="2021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 zamówienia nr 7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na za całość</w:t>
            </w:r>
            <w:r>
              <w:rPr>
                <w:rFonts w:cs="Arial" w:ascii="Arial" w:hAnsi="Arial"/>
              </w:rPr>
              <w:t xml:space="preserve"> przedmiotu zamówienia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wykonamy w terminie zgodnym z zapytaniem ofertowym tj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r 1, 2, 3, 4 do 31.10.2022 (z uwzględnieniem terminów określonych szczegółowo w umowie)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część nr 5 i 6 do 30 dni od dnia podpisania umowy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r 7 do 31.10.2022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2-04-28T06:41:00Z</dcterms:modified>
  <cp:revision>27</cp:revision>
  <dc:subject/>
  <dc:title>Załącznik Nr 1</dc:title>
</cp:coreProperties>
</file>